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me:__________________________________</w:t>
        <w:tab/>
        <w:tab/>
        <w:t>Date:__________________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onfiction Reading CHES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aragraph 1- Chess is called the game of 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ople have played it for over ______________ year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aragraph 2- Chess is a _________ -player gam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he colors of the chess pieces are _______________ and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_______________________. Each moves in a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 way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game ends when a person loses their 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hapter 3- Good chess players use their 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hapter 4- Fast Chess is called ________________. Each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game lasts ____________ minutes. When you move your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piece, you need to ______________ the clock. This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_______________ the clock. If you run out of time, you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hapter 5- Chess is not just for 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 have been playing since 1970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At first it did not ________________ play. Then it got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____________________. In _______________ a computer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beat the worlds best player. The name of the computer was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alled _____________________.  Deep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_______________ was very ________________. It took up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___________________________  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6-09-19T01:08:49Z</dcterms:modified>
  <cp:revision>3</cp:revision>
  <dc:subject/>
  <dc:title>Name:__________________________________		Date: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